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ETAILED EVALUATION GRID FOR ECONOMIC AND FINANCIAL CAPACITY</w:t>
      </w:r>
    </w:p>
    <w:tbl>
      <w:tblPr>
        <w:tblW w:w="14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6380"/>
        <w:gridCol w:w="2986"/>
        <w:gridCol w:w="3123"/>
      </w:tblGrid>
      <w:tr>
        <w:trPr>
          <w:trHeight w:val="851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Operational and Maintenance Equipment for Water Supply and Sewerage Improvements and Construction of Wasterwater Treatment Plant in the Municipality of Drniš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86/M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2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2"/>
        <w:gridCol w:w="2693"/>
        <w:gridCol w:w="2693"/>
      </w:tblGrid>
      <w:tr>
        <w:trPr>
          <w:tblHeader w:val="true"/>
          <w:trHeight w:val="20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>The annual turnover of the tenderer for the years 2007, 2008 and 2009</w:t>
            </w:r>
            <w:r>
              <w:rPr>
                <w:rStyle w:val="FootnoteAnchor"/>
                <w:rFonts w:cs="Arial"/>
                <w:vertAlign w:val="superscript"/>
              </w:rPr>
              <w:footnoteReference w:id="2"/>
            </w:r>
            <w:r>
              <w:rPr>
                <w:rFonts w:cs="Arial"/>
                <w:lang w:val="en-GB"/>
              </w:rPr>
              <w:t xml:space="preserve"> must be at least two times of the submitted financial propos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>The cash and cash equivalents of tenderer at the end of year 2007, year 2008 and year 2009 are posi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mpliant / Not complian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134" w:footer="567" w:bottom="1134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Detailed Evaluation Grid for Economic and Financial Capacity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t>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Year 2007 is considered to be “two years before last year”, year 2008 is considered to be “year before last year” and year 2009 is considered to be “last year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29:00Z</dcterms:created>
  <dc:creator>ENGSTROM</dc:creator>
  <dc:description/>
  <cp:keywords/>
  <dc:language>en-US</dc:language>
  <cp:lastModifiedBy>pperos</cp:lastModifiedBy>
  <cp:lastPrinted>2008-04-23T22:50:00Z</cp:lastPrinted>
  <dcterms:modified xsi:type="dcterms:W3CDTF">2010-12-03T10:16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