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ETAILED EVALUATION GRID FOR ECONOMIC AND FINANCIAL CAPACITY</w:t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170"/>
        <w:gridCol w:w="2693"/>
        <w:gridCol w:w="3626"/>
      </w:tblGrid>
      <w:tr>
        <w:trPr>
          <w:trHeight w:val="902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isak Waste Water Programme-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Supply of Wastewater Maintenance Equipm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BodyTextBoldCenter14p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uropeAid/133430/D/SUP/H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24"/>
                <w:lang w:val="en-GB"/>
              </w:rPr>
            </w:pPr>
            <w:r>
              <w:rPr>
                <w:rFonts w:cs="Arial"/>
                <w:sz w:val="18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23"/>
        <w:gridCol w:w="3062"/>
        <w:gridCol w:w="3232"/>
        <w:gridCol w:w="3232"/>
      </w:tblGrid>
      <w:tr>
        <w:trPr>
          <w:tblHeader w:val="true"/>
          <w:trHeight w:val="2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ender envelope N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Name of Tendere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highlight w:val="yellow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he annual turnover of the tenderer for the years 2009, 2010 and 2011</w:t>
            </w:r>
            <w:r>
              <w:rPr>
                <w:rStyle w:val="FootnoteAnchor"/>
                <w:rFonts w:cs="Arial"/>
                <w:sz w:val="22"/>
                <w:vertAlign w:val="superscript"/>
              </w:rPr>
              <w:footnoteReference w:id="2"/>
            </w:r>
            <w:r>
              <w:rPr>
                <w:rFonts w:cs="Arial"/>
                <w:sz w:val="22"/>
                <w:lang w:val="en-GB"/>
              </w:rPr>
              <w:t xml:space="preserve"> must be at least two times of the submitted financial proposal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highlight w:val="yellow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he cash and cash equivalents of tenderer at the end of year 2009, year 2010 and year 2011 are positiv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Compliant / Not compliant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Evaluator's name &amp; signa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Evaluator's name &amp; signa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Evaluator's name &amp; signa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right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Da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right="-71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134" w:footer="567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Detailed Evaluation Grid for Economic and Financial Capacity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t>14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Year 2009 is considered to be “two years before last year”, year 2010 is considered to be “year before last year” and year 2011 is considered to be “last year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BodyTextBoldCenter14p">
    <w:name w:val="Body Text_Bold_Center_14p"/>
    <w:basedOn w:val="TextBody"/>
    <w:next w:val="TextBody"/>
    <w:qFormat/>
    <w:pPr>
      <w:tabs>
        <w:tab w:val="clear" w:pos="720"/>
        <w:tab w:val="left" w:pos="2552" w:leader="none"/>
      </w:tabs>
      <w:spacing w:before="0" w:after="120"/>
      <w:jc w:val="center"/>
    </w:pPr>
    <w:rPr>
      <w:rFonts w:ascii="Calibri" w:hAnsi="Calibri" w:cs="Calibri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29:00Z</dcterms:created>
  <dc:creator>ENGSTROM</dc:creator>
  <dc:description/>
  <cp:keywords/>
  <dc:language>en-US</dc:language>
  <cp:lastModifiedBy>ibasic</cp:lastModifiedBy>
  <cp:lastPrinted>2011-07-20T16:57:00Z</cp:lastPrinted>
  <dcterms:modified xsi:type="dcterms:W3CDTF">2012-12-04T09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3430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71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51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ent from">
    <vt:lpwstr/>
  </property>
  <property fmtid="{D5CDD505-2E9C-101B-9397-08002B2CF9AE}" pid="26" name="Submission No">
    <vt:lpwstr>1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dlc_DocId">
    <vt:lpwstr>4QMJR6VWACFV-326-1520</vt:lpwstr>
  </property>
  <property fmtid="{D5CDD505-2E9C-101B-9397-08002B2CF9AE}" pid="30" name="_dlc_DocIdItemGuid">
    <vt:lpwstr>d6ca3fa4-4128-49ff-824c-927e2f45b9db</vt:lpwstr>
  </property>
  <property fmtid="{D5CDD505-2E9C-101B-9397-08002B2CF9AE}" pid="31" name="_dlc_DocIdUrl">
    <vt:lpwstr>http://sp2010:77/Document%20Center/_layouts/DocIdRedir.aspx?ID=4QMJR6VWACFV-326-1520, 4QMJR6VWACFV-326-1520</vt:lpwstr>
  </property>
</Properties>
</file>